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primaria “M.Polo”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IV^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Stor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Maria G. Grass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/>
            </w:pPr>
            <w:r>
              <w:rPr/>
              <w:t>Consapevolezza dell’importanza della conoscenza del passato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Utilità delle fonti storiche e veridicità dei documenti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Capacità di consultazione cartacea ed informatica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Coscienza storica del nostro essere cittadini del terzo millennio e del mond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714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46"/>
        <w:gridCol w:w="2382"/>
        <w:gridCol w:w="48"/>
        <w:gridCol w:w="2380"/>
        <w:gridCol w:w="50"/>
        <w:gridCol w:w="2378"/>
        <w:gridCol w:w="52"/>
        <w:gridCol w:w="2376"/>
        <w:gridCol w:w="54"/>
        <w:gridCol w:w="2374"/>
        <w:gridCol w:w="56"/>
        <w:gridCol w:w="2375"/>
        <w:gridCol w:w="59"/>
      </w:tblGrid>
      <w:tr>
        <w:trPr>
          <w:tblHeader w:val="true"/>
        </w:trPr>
        <w:tc>
          <w:tcPr>
            <w:tcW w:w="84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  <w:tc>
          <w:tcPr>
            <w:tcW w:w="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130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  <w:tc>
          <w:tcPr>
            <w:tcW w:w="24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civiltà occidentale;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leolitico e neolitico;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nici</w:t>
            </w:r>
          </w:p>
        </w:tc>
        <w:tc>
          <w:tcPr>
            <w:tcW w:w="24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i carte geo-storiche; rilevazione di informazioni da osservazione d’immagini; consultazione di fonti e documenti scritt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dri di civiltà</w:t>
            </w:r>
          </w:p>
        </w:tc>
        <w:tc>
          <w:tcPr>
            <w:tcW w:w="24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o quadrimest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ndo quadrimestre</w:t>
            </w:r>
          </w:p>
        </w:tc>
        <w:tc>
          <w:tcPr>
            <w:tcW w:w="24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ilazione della linea temporale e schemi e mappe concettuali</w:t>
            </w:r>
          </w:p>
        </w:tc>
        <w:tc>
          <w:tcPr>
            <w:tcW w:w="24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, italiano,  matematica-intercult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h-CN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34:00Z</dcterms:created>
  <dc:creator>Luisanna Fiorini</dc:creator>
  <dc:description/>
  <dc:language>en-US</dc:language>
  <cp:lastModifiedBy>Pippo</cp:lastModifiedBy>
  <dcterms:modified xsi:type="dcterms:W3CDTF">2010-12-08T16:19:00Z</dcterms:modified>
  <cp:revision>7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